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You Can Research Private Yacht Companies Online</w:t>
      </w:r>
    </w:p>
    <w:p>
      <w:pPr>
        <w:pStyle w:val="Normal"/>
        <w:rPr/>
      </w:pPr>
      <w:r>
        <w:rPr/>
      </w:r>
    </w:p>
    <w:p>
      <w:pPr>
        <w:pStyle w:val="Normal"/>
        <w:rPr/>
      </w:pPr>
      <w:r>
        <w:rPr/>
        <w:t xml:space="preserve">Have you recently decided that you would like to charter a private yacht?  If so, have you already selected a private yacht company to do business with?  If you have yet to do so, you may want to think about doing a little bit of research first.  After all, you do want to make sure that your money is being put to good use, don’t you?  If you are like many other consumers, than yes you do.  Luckily, you can easily do this research online.  </w:t>
      </w:r>
    </w:p>
    <w:p>
      <w:pPr>
        <w:pStyle w:val="Normal"/>
        <w:rPr/>
      </w:pPr>
      <w:r>
        <w:rPr/>
      </w:r>
    </w:p>
    <w:p>
      <w:pPr>
        <w:pStyle w:val="Normal"/>
        <w:rPr/>
      </w:pPr>
      <w:r>
        <w:rPr/>
        <w:t>When it comes to researching private yacht chartering companies online, you will find that you have a number of different options.  There are a large number of ways that you can go about researching a particular company online.  What is nice is that many of these methods, which are outlined below, will only take a few minutes of your time.  Despite only taking a few minutes of your time, what you learn may be immeasurable.  It may prevent you from doing business with a private yacht company that charges too much money or one that has a poor track record.</w:t>
      </w:r>
    </w:p>
    <w:p>
      <w:pPr>
        <w:pStyle w:val="Normal"/>
        <w:rPr/>
      </w:pPr>
      <w:r>
        <w:rPr/>
      </w:r>
    </w:p>
    <w:p>
      <w:pPr>
        <w:pStyle w:val="Normal"/>
        <w:rPr/>
      </w:pPr>
      <w:r>
        <w:rPr/>
        <w:t xml:space="preserve">One of the easiest ways to go about researching a private yacht company is by performing a standard internet search. When performing that standard internet search, you will want to search with the name of the private yacht chartering company that you would like more information on.  Your search results are likely to include a link or links to that company’s online website.  You are urged to thoroughly examine this website, as it can give you great insight into the company in question.  Many private yacht chartering companies will have information on their destinations, their yachts, as well as their costs displayed on their online websites.  </w:t>
      </w:r>
    </w:p>
    <w:p>
      <w:pPr>
        <w:pStyle w:val="Normal"/>
        <w:rPr/>
      </w:pPr>
      <w:r>
        <w:rPr/>
      </w:r>
    </w:p>
    <w:p>
      <w:pPr>
        <w:pStyle w:val="Normal"/>
        <w:rPr/>
      </w:pPr>
      <w:r>
        <w:rPr/>
        <w:t xml:space="preserve">In addition to examining the online website of the private yacht chartering company that you are interested in doing business with, you should also examine the online websites of their competition.  Doing so will give you something to compare what you learned to.  Examine the yachts available for charter, as well as their costs.  Examining the online websites of at least two or three other private yacht chartering companies will give you a relatively good idea as to whether or not the company that you are interested in doing business with charges a fair fee.  You may also want to examine if any rules or restrictions apply.  If so, does their competition have the same rules and restrictions?  </w:t>
      </w:r>
    </w:p>
    <w:p>
      <w:pPr>
        <w:pStyle w:val="Normal"/>
        <w:rPr/>
      </w:pPr>
      <w:r>
        <w:rPr/>
      </w:r>
    </w:p>
    <w:p>
      <w:pPr>
        <w:pStyle w:val="Normal"/>
        <w:rPr/>
      </w:pPr>
      <w:r>
        <w:rPr/>
        <w:t>In addition to performing a standard internet search to find the online websites of private yacht chartering companies, you can also use a standard internet search to find online communities, namely online message boards, which have a focus on travel.  On these types of message boards, internet users regularly discuss traveling and vacationing, including traveling or vacationing on a privately chartered yacht.  You may be lucky enough to find someone else already discussing the private yacht company that you would like information on, but if not you can easily start your own discussion.  Simply state that you are looking to charter a private yacht and that you would like feedback on a particular company or recommendations from others.  There is a good chance that you will receive a number of responses.</w:t>
      </w:r>
    </w:p>
    <w:p>
      <w:pPr>
        <w:pStyle w:val="Normal"/>
        <w:rPr/>
      </w:pPr>
      <w:r>
        <w:rPr/>
      </w:r>
    </w:p>
    <w:p>
      <w:pPr>
        <w:pStyle w:val="Normal"/>
        <w:rPr/>
      </w:pPr>
      <w:r>
        <w:rPr/>
        <w:t>You can also research a private yacht chartering company by examining online business directories.  This works best if you know the original address or location of a yacht chartering company, like the address for their main offices. Many online business directories allow you to search for a business name or type based on location.  What is nice is that many of these directories also allow internet users, particularly past customers, to rate the business in question.  If you are interested in doing business with a well known yacht chartering company, there is a good chance that the company has been reviewed online before.  Reading these reviews or ratings is a great way to determine whether or not you should do business with a particular yacht chartering company.</w:t>
      </w:r>
    </w:p>
    <w:p>
      <w:pPr>
        <w:pStyle w:val="Normal"/>
        <w:rPr/>
      </w:pPr>
      <w:r>
        <w:rPr/>
      </w:r>
    </w:p>
    <w:p>
      <w:pPr>
        <w:pStyle w:val="Normal"/>
        <w:rPr/>
      </w:pPr>
      <w:r>
        <w:rPr/>
        <w:t>The above mentioned approaches are just a few of the many that you can take, when researching private yacht chartering companies online.  Whichever research method you use, you are urged to do the research. In the end, you will likely be glad that you did.</w:t>
      </w:r>
    </w:p>
    <w:p>
      <w:pPr>
        <w:pStyle w:val="Normal"/>
        <w:rPr/>
      </w:pPr>
      <w:r>
        <w:rPr/>
      </w:r>
    </w:p>
    <w:p>
      <w:pPr>
        <w:pStyle w:val="Normal"/>
        <w:rPr/>
      </w:pPr>
      <w:r>
        <w:rPr/>
        <w:t>PPPPP</w:t>
      </w:r>
    </w:p>
    <w:p>
      <w:pPr>
        <w:pStyle w:val="Normal"/>
        <w:rPr/>
      </w:pPr>
      <w:r>
        <w:rPr/>
      </w:r>
    </w:p>
    <w:p>
      <w:pPr>
        <w:pStyle w:val="Normal"/>
        <w:rPr/>
      </w:pPr>
      <w:r>
        <w:rPr/>
        <w:t>Word Count 7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35:00Z</dcterms:created>
  <dc:creator>Jennifer</dc:creator>
  <dc:description/>
  <dc:language>en-US</dc:language>
  <cp:lastModifiedBy>Jennifer</cp:lastModifiedBy>
  <dcterms:modified xsi:type="dcterms:W3CDTF">2007-01-18T05:57:00Z</dcterms:modified>
  <cp:revision>10</cp:revision>
  <dc:subject/>
  <dc:title>How You Can Research Private Yacht Companies Online</dc:title>
</cp:coreProperties>
</file>